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60700" cy="256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95"/>
                              <w:gridCol w:w="425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84200" cy="68834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7" t="-31" r="-3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4200" cy="688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ятый 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24 декабря 2021 года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№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1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п. Адамовк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201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95"/>
                        <w:gridCol w:w="425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4200" cy="68834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7" t="-31" r="-3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6" w:hRule="atLeast"/>
                        </w:trPr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ятый 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24 декабря 2021 года</w:t>
                            </w:r>
                            <w:r>
                              <w:rPr>
                                <w:sz w:val="28"/>
                              </w:rPr>
                              <w:t xml:space="preserve"> №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1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. Адамовка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1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 смете расходов на обеспечение деятельности Совета депутатов муниципального образования Адамовский район на 2022 год </w:t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06 октября 2003 года  № 131-ФЗ «Об общих принципах организации местного самоуправления в Российской Федерации»,  решением Совета депутатов Адамовского района от 24 декабря 2021 года «О бюджете муниципального образования Адамовский район на 2022 год и на плановый период 2023 и 2024 годов»,   руководствуясь статьей  19 Устава муниципального образования Адамовский район, Совет депутатов муниципального образования Адамовский район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Утвердить смету расходов на обеспечение деятельности Совета депутатов муниципального образования Адамовский район на 2022 год в сумме 250 тысяч рублей 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Возложить контроль за исполнением настоящего решения Совета депутатов на председателя Совета депутатов муниципального образования Адамовский район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едседатель   Совета депутатов                                                           О.Н.Чайка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но: Ванькиной Л.М., финансовому отделу, прокурору, организационно-правовому  отдел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 решению Совета депутатов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от 24 декабря 2021 года № </w:t>
            </w:r>
            <w:r>
              <w:rPr>
                <w:sz w:val="28"/>
                <w:u w:val="single"/>
              </w:rPr>
              <w:t>124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МЕТА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расходов Совета депутатов муниципального образования </w:t>
      </w:r>
    </w:p>
    <w:p>
      <w:pPr>
        <w:pStyle w:val="TextBody"/>
        <w:jc w:val="center"/>
        <w:rPr/>
      </w:pPr>
      <w:r>
        <w:rPr>
          <w:b/>
          <w:sz w:val="28"/>
        </w:rPr>
        <w:t>Адамовский район на 2022 год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тать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Закупка товаров, работ и услуг для обеспечения деятельности Совета депутатов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вка и ремонт картриджей для МФ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артридж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Расходы на опубликование нормативных правовых актов Совета депутатов в СМ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плата программного продукта «Контур Экстерн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</w:rPr>
              <w:t>250</w:t>
            </w:r>
          </w:p>
        </w:tc>
      </w:tr>
    </w:tbl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i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5:05:00Z</dcterms:created>
  <dc:creator>User</dc:creator>
  <dc:description/>
  <cp:keywords/>
  <dc:language>en-US</dc:language>
  <cp:lastModifiedBy>Пастухова ТВ</cp:lastModifiedBy>
  <cp:lastPrinted>2020-09-21T13:19:00Z</cp:lastPrinted>
  <dcterms:modified xsi:type="dcterms:W3CDTF">2021-12-24T10:30:00Z</dcterms:modified>
  <cp:revision>116</cp:revision>
  <dc:subject/>
  <dc:title> </dc:title>
</cp:coreProperties>
</file>